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llel Task – Forming a quadratic equ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309"/>
        <w:gridCol w:w="331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ri dived from the side of the pool into a perfect parabolic path under the water.  She reached a maximum depth of 2 m and came up 4 m from the side of the pool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ad threw a football a total of 20 metres before it was caught.   The ball reached a maximum of 5 metres above the player’s head.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ncy tossed a hammer from her roof edge to the ground.  The roof edge is 6 metres above the ground.   It reached a maximum of 8 metres after it had travelled a horizontal distance of 2 m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>
          <w:b/>
        </w:rPr>
        <w:t>one</w:t>
      </w:r>
      <w:r>
        <w:rPr/>
        <w:t xml:space="preserve"> of the above options, answer the following questions.</w:t>
      </w:r>
    </w:p>
    <w:p>
      <w:pPr>
        <w:pStyle w:val="ListParagraph"/>
        <w:numPr>
          <w:ilvl w:val="0"/>
          <w:numId w:val="2"/>
        </w:numPr>
        <w:rPr/>
      </w:pPr>
      <w:r>
        <w:rPr/>
        <w:t>Sketch your parabola and label the significant point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Create a quadratic equation that represents this situ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Identify two characteristics of your parabola. (eg.  Vertex, y-intercept, zeros)</w:t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ind w:left="30" w:hanging="0"/>
        <w:rPr/>
      </w:pPr>
      <w:r>
        <w:rPr/>
        <w:t>Follow-up Question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How could you find a different version of your equation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new information would that new form provide about the parabola?  </w:t>
      </w:r>
    </w:p>
    <w:p>
      <w:pPr>
        <w:pStyle w:val="ListParagraph"/>
        <w:numPr>
          <w:ilvl w:val="0"/>
          <w:numId w:val="1"/>
        </w:numPr>
        <w:rPr/>
      </w:pPr>
      <w:r>
        <w:rPr/>
        <w:t>Why did you choose your initial option?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spacing w:before="0" w:after="200"/>
        <w:ind w:left="390" w:hanging="0"/>
        <w:contextualSpacing/>
        <w:rPr/>
      </w:pPr>
      <w:r>
        <w:rPr/>
        <w:t>Brad B., Shannon B., Monica R., Henry S., Michelle 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29:00Z</dcterms:created>
  <dc:creator>Henry</dc:creator>
  <dc:description/>
  <dc:language>en-US</dc:language>
  <cp:lastModifiedBy>Henry</cp:lastModifiedBy>
  <dcterms:modified xsi:type="dcterms:W3CDTF">2009-08-20T18:29:00Z</dcterms:modified>
  <cp:revision>2</cp:revision>
  <dc:subject/>
  <dc:title/>
</cp:coreProperties>
</file>